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Psychologi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Subtitle"/>
        <w:rPr/>
      </w:pPr>
      <w:r>
        <w:rPr/>
        <w:t>Obecná psych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ná determinace lidské psychiky (s příklady), mechanismy zrání a 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 hlavních směrů v psychologii a jejich východi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ogické metody – jejich přednosti a úskal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. charakteristika osobnosti, struktura a dynamika osobnosti (příklady typologi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tná charakteristika poznávacích procesů, oblast intelig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last citů, jejich determinace a význam, emoční inteligenc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ývojová psycholog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vojové periodizace (podle J. Piageta, S. Freuda, Erickson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ninace lidské psychiky, biol. A soc. determin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vní dětství – „mateřské“ (0 – 3 ro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školní dětství, kritéria školní zra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obí dospívání a adolescence (kognit., emoční, soc. vývoj, tělesné změny), vývoj identi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ladší školní věk – rozvoj základních schopností a dovedností, charakteristika činnosti (hra a učení))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Sociální psycholo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alizace jedi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á sociální skup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ertiv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verbální a nonverbální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finice, charakteristika a cíle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činné faktory psychoterapie u dětí a dospělý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upinová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hled základních psychoter. směrů (psychoanalýza, Rogers, kognit. - behavior., logoterapie, Jung, transakční analýza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1:00Z</dcterms:created>
  <dc:creator>pastierl</dc:creator>
  <dc:description/>
  <dc:language>en-US</dc:language>
  <cp:lastModifiedBy>Veronika</cp:lastModifiedBy>
  <dcterms:modified xsi:type="dcterms:W3CDTF">2015-03-02T20:11:00Z</dcterms:modified>
  <cp:revision>2</cp:revision>
  <dc:subject/>
  <dc:title/>
</cp:coreProperties>
</file>